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исок представителей Мос. обл. на собрании ФПМО 25 сентября 2024 г.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126"/>
        <w:gridCol w:w="2551"/>
        <w:gridCol w:w="3118"/>
        <w:gridCol w:w="2552"/>
        <w:gridCol w:w="567"/>
      </w:tblGrid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1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астник собр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адрес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портив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Зам. Председателя ФПМО                                                                                      Коршунов В.Ф.</w:t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ropdownusernamefirstletter">
    <w:name w:val="dropdown-user-name__first-letter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8:00Z</dcterms:created>
  <dc:creator>Виктор Коршунов</dc:creator>
  <dc:description/>
  <cp:keywords/>
  <dc:language>en-US</dc:language>
  <cp:lastModifiedBy>Виктор</cp:lastModifiedBy>
  <cp:lastPrinted>2019-03-12T10:31:00Z</cp:lastPrinted>
  <dcterms:modified xsi:type="dcterms:W3CDTF">2024-09-10T09:47:00Z</dcterms:modified>
  <cp:revision>56</cp:revision>
  <dc:subject/>
  <dc:title/>
</cp:coreProperties>
</file>