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ЕН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Чемпионате и Первенстве ЦФО России по плаванию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5 - 28 октября 2024 год, г. Руза. Команда: Московская область.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ставители команды: Коршунов Виктор Федорович, Любимцев Сергей Викторович.</w:t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tbl>
      <w:tblPr>
        <w:tblW w:w="171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2297"/>
        <w:gridCol w:w="6"/>
        <w:gridCol w:w="1269"/>
        <w:gridCol w:w="6"/>
        <w:gridCol w:w="987"/>
        <w:gridCol w:w="6"/>
        <w:gridCol w:w="1943"/>
        <w:gridCol w:w="6"/>
        <w:gridCol w:w="1979"/>
        <w:gridCol w:w="6"/>
        <w:gridCol w:w="1553"/>
        <w:gridCol w:w="6"/>
        <w:gridCol w:w="2262"/>
        <w:gridCol w:w="6"/>
        <w:gridCol w:w="2303"/>
        <w:gridCol w:w="1701"/>
      </w:tblGrid>
      <w:tr>
        <w:trPr>
          <w:trHeight w:val="6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амилия, Им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д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ерритор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шко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е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Виза врач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4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жинова Дарья Анатолье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уз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СШОР по ввс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ЦСП ОВС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льга Михайловн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арья Василье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6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арья Василье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уз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СШОР по ввс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370"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70" w:firstLine="11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Franklin Gothic Demi Cond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orbel" w:hAnsi="Corbel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b/>
      <w:bCs/>
      <w:sz w:val="30"/>
      <w:szCs w:val="30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b/>
      <w:bCs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orbel" w:hAnsi="Corbel" w:cs="Corbel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48:00Z</dcterms:created>
  <dc:creator>User</dc:creator>
  <dc:description/>
  <cp:keywords/>
  <dc:language>en-US</dc:language>
  <cp:lastModifiedBy>Виктор</cp:lastModifiedBy>
  <cp:lastPrinted>2020-10-06T19:22:00Z</cp:lastPrinted>
  <dcterms:modified xsi:type="dcterms:W3CDTF">2024-09-09T09:25:00Z</dcterms:modified>
  <cp:revision>71</cp:revision>
  <dc:subject/>
  <dc:title>ИМЕННАЯ ЗАЯВКА</dc:title>
</cp:coreProperties>
</file>