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России по плаванию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1 — 26 ноября 2024 год, г. Санкт-Петербург. Команда: Московская область - 1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6"/>
          <w:szCs w:val="26"/>
          <w:u w:val="single"/>
        </w:rPr>
        <w:t>Представители команды: Ковшикова Татьяна Владимировна, Прокофьев Никита Андреевич</w:t>
      </w:r>
      <w:r>
        <w:rPr>
          <w:sz w:val="26"/>
          <w:szCs w:val="26"/>
        </w:rPr>
        <w:t>.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9"/>
        <w:gridCol w:w="1418"/>
        <w:gridCol w:w="1134"/>
        <w:gridCol w:w="1701"/>
        <w:gridCol w:w="2410"/>
        <w:gridCol w:w="1984"/>
        <w:gridCol w:w="1843"/>
        <w:gridCol w:w="1741"/>
      </w:tblGrid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b/>
                <w:b/>
              </w:rPr>
            </w:pPr>
            <w:r>
              <w:rPr/>
              <w:t xml:space="preserve">    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Терр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</w:tr>
      <w:tr>
        <w:trPr>
          <w:trHeight w:val="6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 Роман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МО "ЦСП ОВС"</w:t>
            </w:r>
          </w:p>
        </w:tc>
      </w:tr>
      <w:tr>
        <w:trPr>
          <w:trHeight w:val="56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Александр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1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МО "ЦСП ОВС"</w:t>
            </w:r>
          </w:p>
        </w:tc>
      </w:tr>
      <w:tr>
        <w:trPr>
          <w:trHeight w:val="842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рский Герман </w:t>
            </w:r>
            <w:r>
              <w:rPr>
                <w:rStyle w:val="FontStyle11"/>
                <w:b w:val="false"/>
                <w:sz w:val="22"/>
                <w:szCs w:val="22"/>
              </w:rPr>
              <w:t>Тихо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Истринская СШ»</w:t>
            </w:r>
          </w:p>
          <w:p>
            <w:pPr>
              <w:pStyle w:val="Normal"/>
              <w:jc w:val="center"/>
              <w:rPr/>
            </w:pPr>
            <w:r>
              <w:rPr/>
              <w:t>им. Н. Л. Федорович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Истринская СШ»</w:t>
            </w:r>
          </w:p>
          <w:p>
            <w:pPr>
              <w:pStyle w:val="Normal"/>
              <w:jc w:val="center"/>
              <w:rPr/>
            </w:pPr>
            <w:r>
              <w:rPr/>
              <w:t>им. Н. Л. Федоро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.В. Гриненко,</w:t>
            </w:r>
          </w:p>
          <w:p>
            <w:pPr>
              <w:pStyle w:val="Normal"/>
              <w:rPr/>
            </w:pPr>
            <w:r>
              <w:rPr/>
              <w:t>О.М. Шагалкин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МО "ЦСП ОВС"</w:t>
            </w:r>
          </w:p>
        </w:tc>
      </w:tr>
      <w:tr>
        <w:trPr>
          <w:trHeight w:val="702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лов Евгения Михай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9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шин А.Г.</w:t>
            </w:r>
          </w:p>
          <w:p>
            <w:pPr>
              <w:pStyle w:val="Normal"/>
              <w:rPr/>
            </w:pPr>
            <w:r>
              <w:rPr/>
              <w:t>Рылова О.А.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МО "ЦСП ОВС"</w:t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лександр Андр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СШОР «ТЕМП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лупова Анна Анатольевн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МО "ЦСП ОВС"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Ан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– Калужская обл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ОР     по плава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                «ЦСП ОВС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чин А.Ю. Любимцев С.В. Ковшикова Т.В.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МО "ЦСП ОВС"</w:t>
            </w:r>
          </w:p>
        </w:tc>
      </w:tr>
      <w:tr>
        <w:trPr>
          <w:trHeight w:val="589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ых Даниил Алексее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У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Ш №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пин А.А., Богданов М.А.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Резерв  -                        "ЦСП ОВС"</w:t>
            </w:r>
          </w:p>
        </w:tc>
      </w:tr>
      <w:tr>
        <w:trPr>
          <w:trHeight w:val="6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як Андрей Вад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Резерв  -                        "ЦСП ОВС"</w:t>
            </w:r>
          </w:p>
        </w:tc>
      </w:tr>
      <w:tr>
        <w:trPr>
          <w:trHeight w:val="570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 Степан Серг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ДО СШ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Весна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Никита Романович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Резерв  -                        "ЦСП ОВС"</w:t>
            </w:r>
          </w:p>
        </w:tc>
      </w:tr>
      <w:tr>
        <w:trPr>
          <w:trHeight w:val="57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  Денис Олег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знамен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 СШ</w:t>
            </w:r>
          </w:p>
          <w:p>
            <w:pPr>
              <w:pStyle w:val="Normal"/>
              <w:jc w:val="center"/>
              <w:rPr/>
            </w:pPr>
            <w:r>
              <w:rPr/>
              <w:t>г.о. Краснознаменс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матиева  Л.Б.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Резерв  -                        "ЦСП ОВС"</w:t>
            </w:r>
          </w:p>
        </w:tc>
      </w:tr>
      <w:tr>
        <w:trPr>
          <w:trHeight w:val="56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 Илья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хово-Зу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ДО СШ «Феник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овская Татьяна Юрь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Резерв  -                        "ЦСП ОВС"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живина Елизавет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ру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 г.о. Долгопру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ймурова Екатерина Серге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Резерв  -                        "ЦСП ОВС"</w:t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одняя Елизавет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«Хим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«Хим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кофьев Никита Андре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 Диана Илну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"СШОР по ввс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ирсанова О.М. </w:t>
            </w:r>
          </w:p>
          <w:p>
            <w:pPr>
              <w:pStyle w:val="Normal"/>
              <w:rPr/>
            </w:pPr>
            <w:r>
              <w:rPr/>
              <w:t>Тимонин М.В.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в Иван 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ин Андрей Геннадьевич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а Ольга Ром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Непту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гнатова Наталия Александровн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ченко Анаст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овалов Н., Колышкина И.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беян Ника Суре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» Ивантеев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лаева Светлана Юрьевн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Леонид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ина Полина Алекс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"СШОР по ввс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рсанова О.М.</w:t>
            </w:r>
          </w:p>
          <w:p>
            <w:pPr>
              <w:pStyle w:val="Normal"/>
              <w:rPr/>
            </w:pPr>
            <w:r>
              <w:rPr/>
              <w:t>Белякина Дарья Васильевн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сь Его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№4 Моско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МО «УОР№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арова Ольга Викторовна</w:t>
            </w:r>
          </w:p>
          <w:p>
            <w:pPr>
              <w:pStyle w:val="Normal"/>
              <w:rPr/>
            </w:pPr>
            <w:r>
              <w:rPr/>
              <w:t>Беляева Екатерина Владимировна</w:t>
            </w:r>
          </w:p>
          <w:p>
            <w:pPr>
              <w:pStyle w:val="Normal"/>
              <w:rPr/>
            </w:pPr>
            <w:r>
              <w:rPr/>
              <w:t>Колесников Алексей Анатоль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Виталий Геннад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"СШОР по ввс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рсанова О.М.</w:t>
            </w:r>
          </w:p>
          <w:p>
            <w:pPr>
              <w:pStyle w:val="Normal"/>
              <w:rPr/>
            </w:pPr>
            <w:r>
              <w:rPr/>
              <w:t>Белякина Д.В.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ова Дарья Анатол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"СШОР по ввс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рсанова Ольга Михайловна</w:t>
            </w:r>
          </w:p>
          <w:p>
            <w:pPr>
              <w:pStyle w:val="Normal"/>
              <w:snapToGrid w:val="false"/>
              <w:rPr/>
            </w:pPr>
            <w:r>
              <w:rPr/>
              <w:t>Белякина Дарья Васильевн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Антонина 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"СШОР по ввс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рсанова О.М.</w:t>
            </w:r>
          </w:p>
          <w:p>
            <w:pPr>
              <w:pStyle w:val="Normal"/>
              <w:snapToGrid w:val="false"/>
              <w:rPr/>
            </w:pPr>
            <w:r>
              <w:rPr/>
              <w:t>Белякина Д.В.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ина Полина Робер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ин Евгений Сергеевич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Виктория Леонид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ранникова Александра Викторовн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чагов Максим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№4 Моско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О СШ «Весна» Подо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яева Е.В.</w:t>
            </w:r>
          </w:p>
          <w:p>
            <w:pPr>
              <w:pStyle w:val="Normal"/>
              <w:rPr/>
            </w:pPr>
            <w:r>
              <w:rPr/>
              <w:t>Колесников А.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Дар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хово-Зу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ДО СШ «Феник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овская Татьяна Юрь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ышников Ярослав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цев С.В., Ковшикова Т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вская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ин Евгений Серге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енко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Истринская С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Н. Л.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шик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. ком.- 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ыт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ДО «СШОР по пла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ГБУ МО                 «ЦСП О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пова Ан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сковская, Яросла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БУ МО                 «ЦСП О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Никита Ро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ДО СШ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Весна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                  "ЦСП ОВС"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яева Екате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Р г. Чех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ГБПОУ МО «УОР№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к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Дельф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осковская</w:t>
            </w:r>
            <w:r>
              <w:rPr>
                <w:sz w:val="22"/>
                <w:szCs w:val="22"/>
              </w:rPr>
              <w:t>.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Никита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. ком.- 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«Хим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0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ылова</w:t>
            </w:r>
            <w:r>
              <w:rPr>
                <w:sz w:val="22"/>
                <w:szCs w:val="22"/>
              </w:rPr>
              <w:t xml:space="preserve"> Окс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ДО центр «Дельф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нникова Александр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 Максим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"СШОР по вв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36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ин Андре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44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4-11-06T12:22:00Z</dcterms:modified>
  <cp:revision>15</cp:revision>
  <dc:subject/>
  <dc:title>ИМЕННАЯ ЗАЯВКА</dc:title>
</cp:coreProperties>
</file>