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России по плаванию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1 — 26 ноября 2024 год, г. Санкт-Петербург. Команда: Московская область – 2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Представители команды: Прокофьев Никита Андреевич, Квасков Павел Вадимович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563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9"/>
        <w:gridCol w:w="1418"/>
        <w:gridCol w:w="1134"/>
        <w:gridCol w:w="1559"/>
        <w:gridCol w:w="2268"/>
        <w:gridCol w:w="1843"/>
        <w:gridCol w:w="2166"/>
        <w:gridCol w:w="2025"/>
      </w:tblGrid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ерри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аух Роман Андрее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ёлково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ДО ДООПЦ «Нептун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ДООПЦ «Нептун» ГОЩ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ницын Е.С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 Платон Глеб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шева Дарь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латов Александр Серге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яев Фёдор Арсен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ая област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СШОР по водным видам спорта «Электросталь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сков Павел Вадимо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942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ычева Мира   Евген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МО "СШОР по ввс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льга Михайловна</w:t>
            </w:r>
          </w:p>
          <w:p>
            <w:pPr>
              <w:pStyle w:val="Normal"/>
              <w:rPr/>
            </w:pPr>
            <w:r>
              <w:rPr/>
              <w:t>Белякина Дарья Васильевна Васил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нин Савва Ста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Даниил Оле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кин Олег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№4 Моск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МО «УОР№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асенко Роман Алексеевич</w:t>
            </w:r>
          </w:p>
          <w:p>
            <w:pPr>
              <w:pStyle w:val="Normal"/>
              <w:rPr/>
            </w:pPr>
            <w:r>
              <w:rPr/>
              <w:t>Беляева Екатерина Владимиро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 Омар Магоме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996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Артем Игор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8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</w:t>
            </w:r>
          </w:p>
          <w:p>
            <w:pPr>
              <w:pStyle w:val="Normal"/>
              <w:jc w:val="center"/>
              <w:rPr/>
            </w:pPr>
            <w:r>
              <w:rPr/>
              <w:t>ЦСШ №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пин Артур Александрович, Богданов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а Маргарита Алекс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 ДО СШ </w:t>
            </w:r>
            <w:r>
              <w:rPr>
                <w:lang w:val="en-US"/>
              </w:rPr>
              <w:t>“</w:t>
            </w:r>
            <w:r>
              <w:rPr/>
              <w:t>Весна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Никита Романо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гинцев Александ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евич Иван Пав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 г.о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96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Матвей Алекс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 ДО МО "СШОР по ввс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льга Михайловна</w:t>
            </w:r>
          </w:p>
          <w:p>
            <w:pPr>
              <w:pStyle w:val="Normal"/>
              <w:snapToGrid w:val="false"/>
              <w:rPr/>
            </w:pPr>
            <w:r>
              <w:rPr/>
              <w:t>Белякина Дарья Васил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Елизавета Олег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Ш «Олимп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н Евгений Серге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лкин Александр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 г.о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Иван Андр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19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БУ ДО СШ «Олимп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н Евгений Серге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 Михаил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СШОР по плава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ырин Валерий Владимиро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я Ирина Олег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СШОР по плава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ырин Валерий Владимиро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юк Илья 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БУ ДО СШ «Олимп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н Евгений Серге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ихомиров Матвей Вячеслав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ухтасынова Ева Фарид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/>
              <w:t>25.11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 г.о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100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ханов Мухаммад Ис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МО "СШОР по ввс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тнева Дарья Александровна</w:t>
            </w:r>
          </w:p>
          <w:p>
            <w:pPr>
              <w:pStyle w:val="Normal"/>
              <w:rPr/>
            </w:pPr>
            <w:r>
              <w:rPr/>
              <w:t>Тимонин Максим Виталь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еланья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МО "СШОР по ввс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льга Михайловна</w:t>
            </w:r>
          </w:p>
          <w:p>
            <w:pPr>
              <w:pStyle w:val="Normal"/>
              <w:rPr/>
            </w:pPr>
            <w:r>
              <w:rPr/>
              <w:t>Белякина Дарья Васил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ов Илья Серг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атов Александр Сергееви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96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Кристина Денис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Лицей № 34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по ФКиС администрации г.о. Мытищи             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шина Ольга Степано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ркин Иван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№4 Моск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МО «УОР№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яева Екатерина Владимировна</w:t>
            </w:r>
          </w:p>
          <w:p>
            <w:pPr>
              <w:pStyle w:val="Normal"/>
              <w:rPr/>
            </w:pPr>
            <w:r>
              <w:rPr/>
              <w:t>Колесников Алексей Анатолье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анов Федор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</w:t>
            </w:r>
          </w:p>
          <w:p>
            <w:pPr>
              <w:pStyle w:val="Normal"/>
              <w:jc w:val="center"/>
              <w:rPr/>
            </w:pPr>
            <w:r>
              <w:rPr/>
              <w:t>ЦСШ №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пин Артур Александрович, Богданов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Илья Максим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 г.о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101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ртем Юр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Академия спорта»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ова Мария Николаевна, Старцева Наталья Юрьевн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Никита Ю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</w:rPr>
              <w:t xml:space="preserve">Николаева Светлана </w:t>
            </w: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» Иванте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аталь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Академия спорта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ующие организации</w:t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44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4-11-06T12:17:00Z</dcterms:modified>
  <cp:revision>13</cp:revision>
  <dc:subject/>
  <dc:title>ИМЕННАЯ ЗАЯВКА</dc:title>
</cp:coreProperties>
</file>