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Чемпионате и Первенстве ЦФО России по плаванию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07 - 10 октября 2025 год, г. Руза. Команда: Московская область.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тавители команды: Коршунов Виктор Федорович, Любимцев Сергей Викторович.</w:t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tbl>
      <w:tblPr>
        <w:tblW w:w="171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2297"/>
        <w:gridCol w:w="6"/>
        <w:gridCol w:w="1269"/>
        <w:gridCol w:w="6"/>
        <w:gridCol w:w="987"/>
        <w:gridCol w:w="6"/>
        <w:gridCol w:w="1943"/>
        <w:gridCol w:w="6"/>
        <w:gridCol w:w="1979"/>
        <w:gridCol w:w="6"/>
        <w:gridCol w:w="1553"/>
        <w:gridCol w:w="6"/>
        <w:gridCol w:w="2262"/>
        <w:gridCol w:w="6"/>
        <w:gridCol w:w="2303"/>
        <w:gridCol w:w="1701"/>
      </w:tblGrid>
      <w:tr>
        <w:trPr>
          <w:trHeight w:val="6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амилия, Им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иза врач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жинова Дарья Анатолье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уз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БУ МО                    "СШОР по ВВС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арья Василье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уз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                   "СШОР по ВВС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48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5-09-02T13:08:00Z</dcterms:modified>
  <cp:revision>72</cp:revision>
  <dc:subject/>
  <dc:title>ИМЕННАЯ ЗАЯВКА</dc:title>
</cp:coreProperties>
</file>